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ide North Korea</w:t>
      </w:r>
    </w:p>
    <w:p>
      <w:pPr>
        <w:pStyle w:val="Normal"/>
        <w:jc w:val="center"/>
        <w:rPr/>
      </w:pPr>
      <w:r>
        <w:rPr/>
        <w:t>Video Question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at is Kim Jong Il known 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oes the 38</w:t>
      </w:r>
      <w:r>
        <w:rPr>
          <w:vertAlign w:val="superscript"/>
        </w:rPr>
        <w:t>th</w:t>
      </w:r>
      <w:r>
        <w:rPr/>
        <w:t xml:space="preserve"> parallel div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large is the North Korean ar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is North Korea known as an intelligence black h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state is North Korea roughly the same size 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is everyone in North Korea trained to do since bi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types of media are controlled by the state in Nor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y is North Korea known as the hermit king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y do thousands of people go blind in Nor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many surgeries does Dr. Ruit plan to perform in less than ten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o is not normally welcome in Nor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the capital of Nor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o is the author of all of the books located at the hotel where the journalists are st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the theme of the nursery rhyme sung by the mother and daughter in the Dutch documentary about Nor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wrong with the North Korean village of Ki jong-d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y is the park bench in a glass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y is the cameraman threatened with being removed from Nor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ow many people died during the Korean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divides North and Sou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What is nearly impossible to do along the DMZ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How many miles long is the DM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does the DMZ allow North Korea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condition did the German doctor treat while he was in Nor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at two things contributed to the famine in North Korea during the 199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How many people in North Korea died as a result of the fam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y do the South Korean guards hold hands in the military conference room on the DM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do the North Korean minders finally allow the camera crew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How many government officials accompany the camera crew to the blind patient’s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What was prominently displayed on the family’s wall? What was not displayed on the family’s wall? </w:t>
      </w:r>
    </w:p>
    <w:p>
      <w:pPr>
        <w:pStyle w:val="Normal"/>
        <w:rPr/>
      </w:pPr>
      <w:r>
        <w:rPr/>
        <w:t>30. What was the reaction when the family and government officials were asked if the “dear leader” could do anything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What was the name of the philosophy that was created by Kim Il Su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Describe the crowds at Kim Il Sung’s funeral proc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How many movies are said to be in Kim Jong Il’s private movie coll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What does Kim Jong Il use to strike fear in the hearts of his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How many people are being held at # 2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ho is detained at # 2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Why did the former North Korean guard in charge of broadcasting flee to Sou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How did the former guard respond when asked what he thought had happened to his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What do the patients do as soon as the bandages are removed from their e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According to Lisa Ling, due to the many years of indoctrination, there may not be a difference between what two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55:00Z</dcterms:created>
  <dc:creator>Sys Admin</dc:creator>
  <dc:description/>
  <cp:keywords/>
  <dc:language>en-US</dc:language>
  <cp:lastModifiedBy>Sys Admin</cp:lastModifiedBy>
  <cp:lastPrinted>2009-08-24T13:32:00Z</cp:lastPrinted>
  <dcterms:modified xsi:type="dcterms:W3CDTF">2009-08-24T17:47:00Z</dcterms:modified>
  <cp:revision>10</cp:revision>
  <dc:subject/>
  <dc:title>Inside North Korea</dc:title>
</cp:coreProperties>
</file>